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14887494"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351982164"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707361409"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